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              </w:t>
      </w: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3326" w:type="dxa"/>
        <w:jc w:val="left"/>
        <w:tblInd w:w="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"/>
        <w:gridCol w:w="804"/>
        <w:gridCol w:w="6"/>
        <w:gridCol w:w="534"/>
        <w:gridCol w:w="6"/>
        <w:gridCol w:w="534"/>
        <w:gridCol w:w="6"/>
        <w:gridCol w:w="1794"/>
        <w:gridCol w:w="6"/>
        <w:gridCol w:w="1164"/>
        <w:gridCol w:w="6"/>
        <w:gridCol w:w="1074"/>
        <w:gridCol w:w="6"/>
        <w:gridCol w:w="1074"/>
        <w:gridCol w:w="6"/>
        <w:gridCol w:w="894"/>
        <w:gridCol w:w="6"/>
        <w:gridCol w:w="1434"/>
        <w:gridCol w:w="6"/>
        <w:gridCol w:w="1344"/>
        <w:gridCol w:w="6"/>
        <w:gridCol w:w="1794"/>
        <w:gridCol w:w="6"/>
      </w:tblGrid>
      <w:tr>
        <w:trPr>
          <w:trHeight w:val="86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D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rial corp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 de actionar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ip legatur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isa tehni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rmen de livrar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  <w:br/>
              <w:t>(1/2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el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16WCB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  <w:br/>
              <w:t>(1/2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el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16WCB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  <w:br/>
              <w:t>(3/4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e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16WCB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  <w:br/>
              <w:t>(3/4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el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16WCB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  <w:br/>
              <w:t>( 1"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e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16WCB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  <w:br/>
              <w:t>(3/8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el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16WCB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  <w:br/>
              <w:t>(1/2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e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16WCB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  <w:br/>
              <w:t>(3/4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el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16WCB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  <w:br/>
              <w:t>( 1"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e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16WCB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  <w:br/>
              <w:t>(11/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el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16WCB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  <w:br/>
              <w:t>(11/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el Inox  CF8M (1.4408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lan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0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  <w:br/>
              <w:t>3/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el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16WCB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32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540"/>
        <w:gridCol w:w="630"/>
        <w:gridCol w:w="1710"/>
        <w:gridCol w:w="1170"/>
        <w:gridCol w:w="1080"/>
        <w:gridCol w:w="1080"/>
        <w:gridCol w:w="900"/>
        <w:gridCol w:w="1440"/>
        <w:gridCol w:w="1350"/>
        <w:gridCol w:w="1800"/>
      </w:tblGrid>
      <w:tr>
        <w:trPr>
          <w:trHeight w:val="24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  <w:br/>
              <w:t>1/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el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16WC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  <w:br/>
              <w:t>( 1"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el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16WC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  <w:br/>
              <w:t>2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el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16WC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  <w:br/>
              <w:t>(1/2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el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16WC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  <w:br/>
              <w:t>11/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el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16WC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  <w:br/>
              <w:t>11/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el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16WC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  <w:br/>
              <w:t>( 1"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el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16WC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  <w:br/>
              <w:t>(1/2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el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16WC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1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 xml:space="preserve">           </w:t>
      </w:r>
      <w:r>
        <w:rPr/>
        <w:t>CONDITII TEHNICE</w:t>
      </w:r>
    </w:p>
    <w:tbl>
      <w:tblPr>
        <w:tblW w:w="13671" w:type="dxa"/>
        <w:jc w:val="left"/>
        <w:tblInd w:w="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1"/>
        <w:gridCol w:w="5310"/>
      </w:tblGrid>
      <w:tr>
        <w:trPr/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Se va prezenta propunerea tehnica insotita de specificatia tehnica ale produsului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Garantie de buna executie 5%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4.Garantia tehnica: </w:t>
            </w:r>
            <w:r>
              <w:rPr>
                <w:sz w:val="22"/>
                <w:szCs w:val="24"/>
              </w:rPr>
              <w:t>18 de luni de la montaj si PIF, dar nu mai mult de 36 de  luni de la livrarea produselor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CONDITII COMERCIALE</w:t>
      </w:r>
    </w:p>
    <w:tbl>
      <w:tblPr>
        <w:tblW w:w="13731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  <w:gridCol w:w="5310"/>
      </w:tblGrid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ntract fer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ermenul de  livrare este de 60 </w:t>
            </w:r>
            <w:r>
              <w:rPr>
                <w:b/>
              </w:rPr>
              <w:t>zile calendaristice de la perfectarea contractului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1691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/>
              <w:t>CTE BUCUREŞTI SUD - str.Releului nr.2, Sector 3, Bucureşti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/>
              <w:t>CTE BUCUREŞTI VEST - B-dul Timişoara nr.106, Sector 6, Bucureşti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/>
              <w:t>CTE PROGRESU - str.Pogoanelor nr.4, Sector 4, Bucureşti;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8" w:right="288" w:gutter="0" w:header="0" w:top="864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 </cp:lastModifiedBy>
  <cp:lastPrinted>2019-08-08T12:34:00Z</cp:lastPrinted>
  <dcterms:modified xsi:type="dcterms:W3CDTF">2019-08-13T12:07:00Z</dcterms:modified>
  <cp:revision>43</cp:revision>
  <dc:subject/>
  <dc:title>       </dc:title>
</cp:coreProperties>
</file>